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57277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              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31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tività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rso di formazione “Logos: discorsi, lingue, linguaggi”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te erogatore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naip FV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rtner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uole della Regione Friuli Venez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motor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diatori linguistici CE.S.I., Mediatori Culturali ACLI, Camera di commercio C.C.I. A.A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pologia di finanziamento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ndo Sociale Europe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pologia di azione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corso didattico interdisciplinare mirato al dialogo interculturale attraverso le metodologie del racconto e del gioco e tramite linguaggi multimediali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cent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diatori linguistici e culturali CE.S.I. e ACL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urata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0 or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tinatar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mbini/ragazzi stranieri con cittadinanza extracomunitaria, inseriti nei percorsi scolastici delle scuole elementari/medie inferiori/medie superiori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biettiv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Logos: discorsi, lingue e linguaggi” è un corso di formazione per dare agli allievi stranieri degli strumenti  che consentano loro una migliore integrazione culturale e il recupero  e la valorizzazione della cultura d’origine attraverso laboratori ludico-creativi e strumenti multimediali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enut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l percorso formativo si compone di tre modul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o racconto, tu racco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l mondo nella re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>Viaggio nel mondo attraverso le notizie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Il primo modulo, attraverso l’utilizzo dei diversi linguaggi (la lingua italiana, il linguaggio corporeo, grafico-pittorico, musicale, ecc…) consentirà agli allievi di "raccontarsi" utilizzando in questo modo le abilità possedute e sviluppate attraverso i laboratori e valorizzando la propria cultura di origine facendola diventare risorsa per un migliore inserimento in Italia.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el secondo modulo le capacità espressive degli allievi saranno potenziate grazie alle tecnologie informatiche. Gli allievi creeranno testi, navigheranno guidati in internet visitando i  siti dei propri paesi. Potranno acquisire dimestichezza con il linguaggio ipertestuale e con la posta elettronica comunicando via e-mail. 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Nel terzo modulo l’obiettivo è quello di far prendere coscienza dell’immagine stereotipata che i mass media danno dei paesi in via di sviluppo, confrontare i vissuti con i modelli mass-mediali, prendendo coscienza dei meccanismi che regolano la società dell’informazione.</w:t>
            </w:r>
          </w:p>
          <w:p>
            <w:pPr>
              <w:pStyle w:val="Corpodeltesto3"/>
              <w:jc w:val="both"/>
              <w:rPr>
                <w:sz w:val="20"/>
              </w:rPr>
            </w:pPr>
            <w:r>
              <w:rPr>
                <w:sz w:val="20"/>
              </w:rPr>
              <w:t>Il corso si concluderà con un esame finale che verificherà le conoscenze acquisite e permetterà agli allievi di conseguire l’attestato di frequenza al corso della Regione FVG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att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Direttore Centro ENAIP: Massimo Marino - Responsabile del progetto: Daniele Gortan - Coordinatori: Paola Alessandrini e Alessandra Torchio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Centro Servizi Formativi di Udine - Via L. da Vinci - 33037 Pasian di Prato-UD - tel. 0432/693611 - fax 0432/690686 - e-mail: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csfud@enaip.fvg.it</w:t>
              </w:r>
            </w:hyperlink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ESIONI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ramite richiesta formalizzata da parte delle scuole interessate.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22" w:right="522" w:gutter="0" w:header="0" w:top="499" w:footer="0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16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Testonormale">
    <w:name w:val="Testo normale"/>
    <w:basedOn w:val="Normal"/>
    <w:qFormat/>
    <w:pPr/>
    <w:rPr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sfud@enaip.fvg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46:00Z</dcterms:created>
  <dc:creator>Enaip FVG</dc:creator>
  <dc:description/>
  <dc:language>en-US</dc:language>
  <cp:lastModifiedBy>ZOCCHI</cp:lastModifiedBy>
  <cp:lastPrinted>2003-05-12T17:39:00Z</cp:lastPrinted>
  <dcterms:modified xsi:type="dcterms:W3CDTF">2003-06-19T08:46:00Z</dcterms:modified>
  <cp:revision>2</cp:revision>
  <dc:subject/>
  <dc:title>                                                                              Corso di lingua italiana</dc:title>
</cp:coreProperties>
</file>